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</w:t>
        <w:tab/>
        <w:tab/>
        <w:tab/>
        <w:t>Intro to Chapter 4, Discuss cell organelles and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>Cell Structure Lab Project and Q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>Read p. 89 – 96, Do questions p. 92 and p. 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5</w:t>
        <w:tab/>
        <w:tab/>
        <w:tab/>
        <w:t>PLAN/PSAT Tes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</w:t>
        <w:tab/>
        <w:tab/>
        <w:tab/>
        <w:t xml:space="preserve">Read p. 97 – 101,  Do questions p 101, Study for Section A, Cell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rojec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>Quiz on Section A, Do questions p.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>Read p. 109 – 110.  Do questions p.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 xml:space="preserve"> 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Chapter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8:12:00Z</dcterms:created>
  <dc:creator>Susan.Watson</dc:creator>
  <dc:description/>
  <cp:keywords/>
  <dc:language>en-US</dc:language>
  <cp:lastModifiedBy>Susan.Watson</cp:lastModifiedBy>
  <cp:lastPrinted>2008-10-08T11:59:00Z</cp:lastPrinted>
  <dcterms:modified xsi:type="dcterms:W3CDTF">2008-10-08T15:59:00Z</dcterms:modified>
  <cp:revision>2</cp:revision>
  <dc:subject/>
  <dc:title>Biology</dc:title>
</cp:coreProperties>
</file>